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780139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520635520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